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u w:val="single"/>
        </w:rPr>
        <w:t>Приложение №6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  <w:lang w:val="ru-RU"/>
        </w:rPr>
        <w:t>ЕКЛАРАЦИЯ</w:t>
      </w:r>
    </w:p>
    <w:p>
      <w:pPr>
        <w:pStyle w:val="Normal"/>
        <w:spacing w:lineRule="auto" w:line="276" w:before="60" w:after="0"/>
        <w:jc w:val="center"/>
        <w:rPr/>
      </w:pPr>
      <w:r>
        <w:rPr>
          <w:b/>
          <w:bCs/>
          <w:color w:val="000000"/>
          <w:sz w:val="22"/>
          <w:szCs w:val="22"/>
        </w:rPr>
        <w:t>за отсъствие на обстоятелства по 47, ал. 9 от ЗОП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ият 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си на ………….………..…………………………………….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лъжност)</w:t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на участника / подизпълнителя – юридическо лице)</w:t>
      </w:r>
    </w:p>
    <w:p>
      <w:pPr>
        <w:pStyle w:val="Normal"/>
        <w:spacing w:lineRule="auto" w:line="276" w:before="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КЛАРИРАМ, ЧЕ:</w:t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е съм осъден/а с влязла в сила присъда (реабилитиран/а съм) за: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дкуп по чл. 301-30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престъпление против собствеността по чл. 194-21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>д) престъпление против стопанството по чл. 219-252 от Наказателния кодекс;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 xml:space="preserve">2. Участникът, когото представлявам: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а) не е обявен в несъстоятелност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б) не е в производство по ликвидация или в подобна процедура съгласно националните закони и подзаконови актове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 </w:t>
      </w:r>
    </w:p>
    <w:p>
      <w:pPr>
        <w:pStyle w:val="Normal"/>
        <w:spacing w:lineRule="auto" w:line="276" w:before="60" w:after="0"/>
        <w:ind w:firstLine="708"/>
        <w:rPr/>
      </w:pPr>
      <w:r>
        <w:rPr>
          <w:color w:val="000000"/>
          <w:sz w:val="22"/>
          <w:szCs w:val="22"/>
        </w:rPr>
        <w:t>г) няма сключен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>3. Лицата по чл. 47, ал.4 от ЗОП в представлявания от мен участник не са свързани лица по смисъла на §1, т.23а от ДР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ромени в декларираните обстоятелства се задължавам да уведомя възложителя в 7-дневен срок от настъпването им. 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Съгласно чл. 47, ал.9, изр. второ от ЗОП, представям Ви информация относно публичните регистри, в които се съдържат горепосочените обстоятелства, или компетентния орган, който съгласно законодателството на държавата, в която представлявания от мен участник е установен, е длъжен да предоставя информация за тези обстоятелства служебно на възложителя, както след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80" w:hanging="57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u w:val="single"/>
        </w:rPr>
        <w:t>Приложение №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spacing w:lineRule="auto" w:line="276" w:before="6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 отсъствие на обстоятелства по чл. 56,  ал. 1, т.6 </w:t>
      </w:r>
      <w:r>
        <w:rPr>
          <w:b/>
          <w:sz w:val="22"/>
          <w:szCs w:val="22"/>
          <w:lang w:eastAsia="en-US"/>
        </w:rPr>
        <w:t>от ЗОП</w:t>
      </w:r>
    </w:p>
    <w:p>
      <w:pPr>
        <w:pStyle w:val="Normal"/>
        <w:spacing w:lineRule="auto" w:line="276" w:before="60" w:after="0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276" w:before="60" w:after="0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ind w:left="708" w:firstLine="1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Долуподписаният: . . . . . . . . . . . . . . . . . . . . . . . . . . . . . . . . . . . . . . . . . . . . . . .  . . . . . . (собствено, бащино, фамилно име)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притежаващ/ а лична карта №. . …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  <w:lang w:val="en-US"/>
        </w:rPr>
        <w:t>, издадена на . . . . . . . . . . . . . . . . . . . . . (дата на издаване)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val="en-US"/>
        </w:rPr>
        <w:t xml:space="preserve"> МВР - гр. . . . . . . . . . . . . . . . . . . . . . . . . . . . . . . . . (място на издаване)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  <w:lang w:val="en-US"/>
        </w:rPr>
        <w:t xml:space="preserve"> адрес: . . . . . . . . . . . . . . . . . . . . . . . . . . . . . . . . . . . . . . . . . .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. (постоянен адрес)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представляващ .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  <w:lang w:val="en-US"/>
        </w:rPr>
        <w:t xml:space="preserve">.. .. . . . . . . . 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 xml:space="preserve">наименование на юридическото лице,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en-US"/>
        </w:rPr>
        <w:t xml:space="preserve"> ЕТ)</w:t>
      </w:r>
      <w:r>
        <w:rPr>
          <w:sz w:val="24"/>
          <w:szCs w:val="24"/>
          <w:lang w:val="ru-RU"/>
        </w:rPr>
        <w:t xml:space="preserve"> със </w:t>
      </w:r>
      <w:r>
        <w:rPr>
          <w:sz w:val="24"/>
          <w:szCs w:val="24"/>
          <w:lang w:val="en-US"/>
        </w:rPr>
        <w:t xml:space="preserve">седалище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en-US"/>
        </w:rPr>
        <w:t xml:space="preserve"> адрес на управление:. . . . .. . . . . . . . . . . . . . . . . . . . . . . . . . . . . . . . . , тел./факс. . . . . . . . . . . .. . , вписано в . . . . . . . . . . . . . . . . .. . . . . . . . . . . . . . . . . . . . . . . . . . </w:t>
      </w:r>
      <w:r>
        <w:rPr>
          <w:sz w:val="24"/>
          <w:szCs w:val="24"/>
          <w:lang w:val="ru-RU"/>
        </w:rPr>
        <w:t>, с ЕИК …………………./</w:t>
      </w:r>
      <w:r>
        <w:rPr>
          <w:sz w:val="24"/>
          <w:szCs w:val="24"/>
          <w:lang w:val="en-US"/>
        </w:rPr>
        <w:t xml:space="preserve"> БУЛСТАТ. . . . . . . . . . . . . . . . . . в качеството си на. . . . . . . . . . . . . . . . . . . . . . . . . . . . . . . . . . . . . . . . . . . . . . . . . . . . . . </w:t>
      </w:r>
      <w:r>
        <w:rPr>
          <w:i/>
          <w:sz w:val="24"/>
          <w:szCs w:val="24"/>
          <w:lang w:val="ru-RU"/>
        </w:rPr>
        <w:t xml:space="preserve">(посочва се </w:t>
      </w:r>
      <w:r>
        <w:rPr>
          <w:i/>
          <w:sz w:val="24"/>
          <w:szCs w:val="24"/>
          <w:lang w:val="en-US"/>
        </w:rPr>
        <w:t>длъжност</w:t>
      </w:r>
      <w:r>
        <w:rPr>
          <w:i/>
          <w:sz w:val="24"/>
          <w:szCs w:val="24"/>
          <w:lang w:val="ru-RU"/>
        </w:rPr>
        <w:t>та на представляващия, съобразно чл. 47, ал. 4 от ЗОП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  <w:lang w:val="ru-RU"/>
        </w:rPr>
        <w:t>,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е съм свързано лице по смисъла на §1, т.23а от ДР на ЗОП с друг участник в  настоящата процедурата по възлагане на обществена поръчка. 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частникът, който представлявам не е свързано предприятие по смисъла на §1, т.24 от ДР на ЗОП с други участници в настоящата процедурата по възлагане на обществена поръчка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color w:val="000000"/>
          <w:sz w:val="22"/>
          <w:szCs w:val="22"/>
        </w:rPr>
        <w:t>3. В представлявания от мен участник, нито в ангажираните от участника подизпълнители, ако такива се предвиждат: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е са включени експерти, които са участвали в дейностите по чл. 8, ал.7 от ЗОП по отношение на настоящата процедура за възлагане на обществена поръчка или са включени такива експерти, но документите, в чието изработване са участвали, са променени така, че не предоставят на представлявания от мен участник информация, която му дава предимство пред останалите участници в процедура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color w:val="000000"/>
          <w:sz w:val="22"/>
          <w:szCs w:val="22"/>
        </w:rPr>
        <w:t>При промени в декларираните обстоятелства се задължавам да уведомя възложителя в 7-дневен срок от настъпването им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spacing w:lineRule="auto" w:line="276"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02:00Z</dcterms:created>
  <dc:creator>Vili</dc:creator>
  <dc:description/>
  <cp:keywords/>
  <dc:language>en-US</dc:language>
  <cp:lastModifiedBy>Todor Ganchev</cp:lastModifiedBy>
  <cp:lastPrinted>2011-05-20T08:12:00Z</cp:lastPrinted>
  <dcterms:modified xsi:type="dcterms:W3CDTF">2015-06-24T12:17:00Z</dcterms:modified>
  <cp:revision>155</cp:revision>
  <dc:subject/>
  <dc:title>Приложение №8</dc:title>
</cp:coreProperties>
</file>