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967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вижна конзола за 3 до 6 броя помпи. Възможност за поставяне на различни центрофугални помпи в и около подвижната конзо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Аварийно захранване – от 20 до 180 минути минимум с гаранция на акумулатора 3 годин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Ролкови помпи с централна оклузия с продължителен и пулсативенкръвоток – 3 броя. Дигитален и аналогов дисплей за обороти и дебит, с възможност за лесна смяна на ролковите помпи и самозаключваща се оклузи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ойна ролкова кардиоплегична помпа. С две глави и независимо управление в един ковпу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Задвижване с електродвигатели без ремъчни предавки и без необходимост от обслужва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движен контролен панел, съдържащ дисплей и контролни модули на всички отделни съоръжения с възможност от 3 до 6 слота. Взаимно заменяеми при необходимост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Arial" w:ascii="Arial" w:hAnsi="Arial"/>
                <w:lang w:val="bg-BG"/>
              </w:rPr>
              <w:t xml:space="preserve">Възможност за окомплектовка със система за мониторинг и измерване на </w:t>
            </w:r>
            <w:r>
              <w:rPr>
                <w:rFonts w:cs="Arial" w:ascii="Arial" w:hAnsi="Arial"/>
              </w:rPr>
              <w:t>HCT, Vsat, O</w:t>
            </w:r>
            <w:r>
              <w:rPr>
                <w:rFonts w:cs="Arial" w:ascii="Arial" w:hAnsi="Arial"/>
                <w:vertAlign w:val="superscript"/>
              </w:rPr>
              <w:t>2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lang w:val="bg-BG"/>
              </w:rPr>
              <w:t>Вен.Темп. Холдер за измерващата глава – 2 бро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3-канален таймер с различни режим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мпературен монитор. Минимум 4 канала за моду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ермистори и температурни проби за измерване в оксигенатора – 4 броя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воен контрол за налягане с два независими кан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рансдюсери за налалягане и 2 броя холдери за тях. За многократна употреб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иво детектор и нива контрол с опция за регулиране на скоростта на помпата и възможност за контрол на 2 помпени глави с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оставка за ниво детект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val="bg-BG"/>
              </w:rPr>
              <w:t>Бъбъл детектор и бъбъл контрол. Чувствителност – 0,004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3/16), 0,022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1/4),0,065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1/2-3/8),0,087</w:t>
            </w:r>
            <w:r>
              <w:rPr>
                <w:rFonts w:cs="Arial" w:ascii="Arial" w:hAnsi="Arial"/>
              </w:rPr>
              <w:t>ml</w:t>
            </w:r>
            <w:r>
              <w:rPr>
                <w:rFonts w:cs="Arial" w:ascii="Arial" w:hAnsi="Arial"/>
                <w:lang w:val="bg-BG"/>
              </w:rPr>
              <w:t>(3/8).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 визуална и звукова регистрация. С детекция на малки, средни и големи въздушни мехури и възможност за контрол на 2 помпени глав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Газ миксер с две камери. С възможност за свързване с общоболничната система за медицински газо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  <w:lang w:val="bg-BG"/>
              </w:rPr>
              <w:t>Кардиоплегичен контрол с възможност за напомняне при подаването, включващ контрол за налягане, дебит, бъбъл детектор, таймери за процедур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анел за контрол на работата с пулсативен ток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оризонтални метални неръждаеми поставки, достатъчно широки за покриване на 2 броя помп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ържачи за кабели и тръб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Осигурителна поставка за допълнителни инструменти, модули и компонент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Максимално тегло на цялата система – 90 к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Челюсти на ролковите помпи –1/2,3/8,1/4,1/8,3/16,17/64,3/32,5/16,3/16 няколко чифта, с различни цветови кодове – за артериалните помпи, за двойната кардиоплегична помпа, включително универсален модифициран конектор за различните видове тръби, настройващ се само с въртен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Стол за перфузионис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Топлообменник с цифров дисплей, с три отделни водни резервоара и три отделни циркулации, работещи едновременно с възможност за ръчен и дистанционен контрол и визуализация на параметрит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Дюшек за топлообменник за възрастни пациенти – 2 броя с тръбен сет за него и адаптиращ конектор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Перфузионен софтуер. Наличие на системен софтуер и хардуер за анализ на архив на ЕКК процедури с възможност за трансфер на данните на електронен носител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Хардуер – ноутбук или датапад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връзка към допълнителни апарати - пациентен монитор и друг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допълнително надграждане със стационарни и портативни компоненти с централно и дистанционно управление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софтурно надграждане на системат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индивидуално конфигуриране на всички параметри според нуждите напарсонала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Възможност за индивидуално сортиране на графиките и показателите при всички параметри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Arial" w:ascii="Arial" w:hAnsi="Arial"/>
              </w:rPr>
              <w:t>LED</w:t>
            </w:r>
            <w:r>
              <w:rPr>
                <w:rFonts w:cs="Arial" w:ascii="Arial" w:hAnsi="Arial"/>
                <w:lang w:val="bg-BG"/>
              </w:rPr>
              <w:t xml:space="preserve"> лампа с гъвкаво рамо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ind w:left="-567" w:firstLine="567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</w:r>
          </w:p>
        </w:tc>
        <w:tc>
          <w:tcPr>
            <w:tcW w:w="9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>
                <w:rFonts w:ascii="Arial" w:hAnsi="Arial" w:cs="Arial"/>
                <w:lang w:val="bg-BG"/>
              </w:rPr>
            </w:pPr>
            <w:r>
              <w:rPr>
                <w:rFonts w:cs="Arial" w:ascii="Arial" w:hAnsi="Arial"/>
                <w:lang w:val="bg-BG"/>
              </w:rPr>
              <w:t>Наличие на електронно клампиращо устройство.</w:t>
            </w:r>
          </w:p>
        </w:tc>
      </w:tr>
    </w:tbl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spacing w:before="0" w:after="200"/>
        <w:rPr>
          <w:lang w:val="bg-BG"/>
        </w:rPr>
      </w:pPr>
      <w:r>
        <w:rPr>
          <w:lang w:val="bg-BG"/>
        </w:rPr>
        <w:t>Изготвил:……………….</w:t>
      </w:r>
      <w:bookmarkStart w:id="0" w:name="_GoBack"/>
      <w:bookmarkEnd w:id="0"/>
      <w:r>
        <w:rPr>
          <w:lang w:val="bg-BG"/>
        </w:rPr>
        <w:tab/>
        <w:tab/>
        <w:tab/>
        <w:tab/>
        <w:tab/>
        <w:tab/>
        <w:tab/>
        <w:t>Съгласувал:…………………………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>
        <w:lang w:val="bg-BG"/>
      </w:rPr>
    </w:pPr>
    <w:r>
      <w:rPr>
        <w:lang w:val="bg-BG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lang w:val="bg-BG"/>
      </w:rPr>
    </w:pPr>
    <w:r>
      <w:rPr>
        <w:rFonts w:cs="Arial" w:ascii="Arial" w:hAnsi="Arial"/>
        <w:lang w:val="bg-BG"/>
      </w:rPr>
      <w:t>ТЕХНИЧЕСКА СПЕЦИФИКАЦИЯ НА МАШИНАЗА ЕКК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Шрифт на абзаца по подразбиране"/>
    <w:qFormat/>
    <w:rPr/>
  </w:style>
  <w:style w:type="character" w:styleId="Style15">
    <w:name w:val="Горен колонтитул Знак"/>
    <w:qFormat/>
    <w:rPr>
      <w:rFonts w:cs="Times New Roman"/>
    </w:rPr>
  </w:style>
  <w:style w:type="character" w:styleId="Style16">
    <w:name w:val="Долен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51:00Z</dcterms:created>
  <dc:creator>Danko Nikolov</dc:creator>
  <dc:description/>
  <dc:language>en-US</dc:language>
  <cp:lastModifiedBy>Vladimira Kostova</cp:lastModifiedBy>
  <cp:lastPrinted>2014-09-01T13:05:00Z</cp:lastPrinted>
  <dcterms:modified xsi:type="dcterms:W3CDTF">2014-10-22T12:51:00Z</dcterms:modified>
  <cp:revision>2</cp:revision>
  <dc:subject/>
  <dc:title>Подвижна конзола за 3 до 6 броя помпи</dc:title>
</cp:coreProperties>
</file>