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  <w:u w:val="single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580"/>
      </w:tblGrid>
      <w:tr>
        <w:trPr/>
        <w:tc>
          <w:tcPr>
            <w:tcW w:w="388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Наименование на участника:</w:t>
            </w:r>
          </w:p>
        </w:tc>
        <w:tc>
          <w:tcPr>
            <w:tcW w:w="55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>
          <w:trHeight w:val="589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Правно-организационна форма на участника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Седалище и адрес на управление 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ИК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500" w:hRule="atLeast"/>
        </w:trPr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очен адрес за кореспонденция:</w:t>
            </w: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  <w:t xml:space="preserve"> (държава, град, пощенски код, улица, №)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Телефонен номер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Факс номер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Електронен адрес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>Лице за контакт:</w:t>
            </w:r>
          </w:p>
        </w:tc>
        <w:tc>
          <w:tcPr>
            <w:tcW w:w="55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До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УМБАЛ „Свети Георги” ЕАД, гр. Пловди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ОФЕРТ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Уважаеми госпожи и господа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След като се запознах с всички документи и образци от документацията за участие в процедура за възлагане на обществена поръчка с предмет: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“</w:t>
      </w:r>
      <w:r>
        <w:rPr>
          <w:rFonts w:cs="Times New Roman" w:ascii="Times New Roman" w:hAnsi="Times New Roman"/>
          <w:bCs/>
          <w:i/>
          <w:lang w:val="ru-RU"/>
        </w:rPr>
        <w:t>Доставка на два броя фабрично нови машини за екстракорпорално кръвообращение и на един брой фабрично нова центрофугална помпена станция за екстракорпорална циркулация, необходими за дейността на отделение по „Кардиохирургия“ – УМБАЛ „Св. Георги“ ЕАД – Пловдив»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bCs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заявяв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.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Участието на представлява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то/ия от мен търговец/търговско дружество/обединение в обявената открита процедура с горепосочения предмет за самостоятелно обособена позиция № ……., наименование: ……………………………………………….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Приемам всички условия, обявени в решението за откриване на процедурата, обявлението за обществената поръчка и документацията за участие в процедурата, вкл. клаузите на проекта на договор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ІІ. </w:t>
      </w:r>
      <w:r>
        <w:rPr>
          <w:rFonts w:eastAsia="Times New Roman" w:cs="Times New Roman" w:ascii="Times New Roman" w:hAnsi="Times New Roman"/>
          <w:sz w:val="24"/>
          <w:szCs w:val="24"/>
        </w:rPr>
        <w:tab/>
        <w:t>С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рок на валидност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офертата -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120 календарни дни, считано от крайния срок за получаване на офертите</w:t>
      </w:r>
      <w:r>
        <w:rPr>
          <w:rFonts w:eastAsia="Times New Roman" w:cs="Times New Roman" w:ascii="Times New Roman" w:hAnsi="Times New Roman"/>
          <w:color w:val="000000"/>
          <w:spacing w:val="-12"/>
          <w:sz w:val="24"/>
          <w:szCs w:val="24"/>
          <w:lang w:val="en-GB"/>
        </w:rPr>
        <w:t>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III.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Банковата сметка на участника в процедурата, когото представлявам 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Банка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……………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…..,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IBAN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>..................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BIC </w:t>
      </w:r>
      <w:r>
        <w:rPr>
          <w:rFonts w:eastAsia="Times New Roman" w:cs="Times New Roman" w:ascii="Times New Roman" w:hAnsi="Times New Roman"/>
          <w:sz w:val="24"/>
          <w:szCs w:val="24"/>
          <w:lang w:val="en-GB"/>
        </w:rPr>
        <w:t>………………………………....</w:t>
      </w:r>
      <w:r>
        <w:rPr>
          <w:rFonts w:eastAsia="Times New Roman" w:cs="Times New Roman" w:ascii="Times New Roman" w:hAnsi="Times New Roman"/>
          <w:sz w:val="24"/>
          <w:szCs w:val="24"/>
        </w:rPr>
        <w:t>....,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предлагам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 xml:space="preserve">IV. </w:t>
        <w:tab/>
      </w:r>
      <w:r>
        <w:rPr>
          <w:rFonts w:eastAsia="Times New Roman" w:cs="Times New Roman" w:ascii="Times New Roman" w:hAnsi="Times New Roman"/>
          <w:b/>
          <w:sz w:val="24"/>
          <w:szCs w:val="24"/>
        </w:rPr>
        <w:t>Срок за доставка, считано от датата на получаване на заявка за доставка от страна на възложителя до 30 работни д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Гаранционен срок за предлаганата медицинска апаратура – .................................. месеца, считано от датата на въвеждане в експлоатационен режим на апаратура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/предложеният гаранционен срок се обективира като цяло число (брой месеци), различно от нул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минимално допустим предложен гаранционен срок от участника  -  12 месеца/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ab/>
      </w:r>
      <w:r>
        <w:rPr>
          <w:rFonts w:eastAsia="Times New Roman" w:cs="Times New Roman" w:ascii="Times New Roman" w:hAnsi="Times New Roman"/>
          <w:sz w:val="24"/>
          <w:szCs w:val="24"/>
        </w:rPr>
        <w:t>Срок за остраняване на възникнала повреда в рамките на предложения гаранцион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 срок –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………………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часа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/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не повече от 24 часа/,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а при необходимост от замяна на части – до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………………………….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дни 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>/не повече от 5 дни/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от датата на уведомяването за възникналата повред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/>
        </w:rPr>
        <w:t>VII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  <w:tab/>
      </w:r>
      <w:r>
        <w:rPr>
          <w:rFonts w:eastAsia="Times New Roman" w:cs="Times New Roman" w:ascii="Times New Roman" w:hAnsi="Times New Roman"/>
          <w:sz w:val="24"/>
          <w:szCs w:val="24"/>
        </w:rPr>
        <w:t>Размер на авансово плащане ____________________________% от предложената цена за изпълнение на поръчк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име и подпис: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Дата 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>________/ _________ / ______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textAlignment w:val="baseline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с водещи символи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  <w:suppressAutoHyphens w:val="false"/>
      <w:spacing w:lineRule="auto" w:line="240" w:before="0" w:after="0"/>
      <w:textAlignment w:val="auto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2:00Z</dcterms:created>
  <dc:creator>Vladimira Kostova</dc:creator>
  <dc:description/>
  <dc:language>en-US</dc:language>
  <cp:lastModifiedBy>Vladimira Kostova</cp:lastModifiedBy>
  <dcterms:modified xsi:type="dcterms:W3CDTF">2014-10-22T12:52:00Z</dcterms:modified>
  <cp:revision>2</cp:revision>
  <dc:subject/>
  <dc:title/>
</cp:coreProperties>
</file>